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8"/>
          <w:szCs w:val="24"/>
        </w:rPr>
        <w:t>№</w:t>
      </w:r>
      <w:r>
        <w:rPr>
          <w:rFonts w:cs="Arial" w:ascii="Arial" w:hAnsi="Arial"/>
          <w:b/>
          <w:sz w:val="28"/>
          <w:szCs w:val="24"/>
          <w:highlight w:val="lightGray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4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4"/>
          <w:highlight w:val="lightGray"/>
          <w:lang w:val="en-US" w:eastAsia="en-US"/>
        </w:rPr>
      </w:r>
      <w:r>
        <w:rPr>
          <w:sz w:val="28"/>
          <w:szCs w:val="24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4"/>
          <w:highlight w:val="lightGray"/>
          <w:lang w:val="en-US" w:eastAsia="en-US"/>
        </w:rPr>
        <w:t>     </w:t>
      </w:r>
      <w:r/>
      <w:r>
        <w:rPr>
          <w:sz w:val="28"/>
          <w:szCs w:val="24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4"/>
          <w:highlight w:val="lightGray"/>
          <w:lang w:val="en-US" w:eastAsia="en-US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инвестиционные па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  <w:lang w:eastAsia="ru-RU"/>
        </w:rPr>
      </w:pPr>
      <w:r>
        <w:rPr>
          <w:rFonts w:cs="Arial" w:ascii="Arial" w:hAnsi="Arial"/>
          <w:sz w:val="20"/>
          <w:szCs w:val="24"/>
          <w:lang w:eastAsia="ru-RU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80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80"/>
                <w:sz w:val="8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2216842456"/>
            <w:bookmarkStart w:id="1" w:name="__Fieldmark__4_2216842456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216842456"/>
            <w:bookmarkStart w:id="3" w:name="__Fieldmark__5_221684245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2216842456"/>
            <w:bookmarkStart w:id="5" w:name="__Fieldmark__6_221684245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Номер документа:</w:t>
            </w:r>
          </w:p>
        </w:tc>
        <w:tc>
          <w:tcPr>
            <w:tcW w:w="3492" w:type="dxa"/>
            <w:gridSpan w:val="10"/>
            <w:vMerge w:val="restart"/>
            <w:tcBorders/>
          </w:tcPr>
          <w:tbl>
            <w:tblPr>
              <w:tblW w:w="40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407"/>
              <w:gridCol w:w="3256"/>
            </w:tblGrid>
            <w:tr>
              <w:trPr/>
              <w:tc>
                <w:tcPr>
                  <w:tcW w:w="407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  <w:lang w:val="en-US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3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9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40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7_2216842456"/>
            <w:bookmarkStart w:id="7" w:name="__Fieldmark__37_22168424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8_2216842456"/>
            <w:bookmarkStart w:id="9" w:name="__Fieldmark__38_22168424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9_2216842456"/>
            <w:bookmarkStart w:id="11" w:name="__Fieldmark__39_22168424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0_2216842456"/>
            <w:bookmarkStart w:id="13" w:name="__Fieldmark__40_22168424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1_2216842456"/>
            <w:bookmarkStart w:id="15" w:name="__Fieldmark__41_22168424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2_2216842456"/>
            <w:bookmarkStart w:id="17" w:name="__Fieldmark__42_221684245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4_2216842456"/>
            <w:bookmarkStart w:id="19" w:name="__Fieldmark__44_221684245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5_2216842456"/>
            <w:bookmarkStart w:id="21" w:name="__Fieldmark__45_221684245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49_2216842456"/>
            <w:bookmarkStart w:id="23" w:name="__Fieldmark__49_221684245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0_2216842456"/>
            <w:bookmarkStart w:id="25" w:name="__Fieldmark__50_221684245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1_2216842456"/>
            <w:bookmarkStart w:id="27" w:name="__Fieldmark__51_221684245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2_2216842456"/>
            <w:bookmarkStart w:id="29" w:name="__Fieldmark__52_221684245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3_2216842456"/>
            <w:bookmarkStart w:id="31" w:name="__Fieldmark__53_221684245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4_2216842456"/>
            <w:bookmarkStart w:id="33" w:name="__Fieldmark__54_221684245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7_2216842456"/>
            <w:bookmarkStart w:id="35" w:name="__Fieldmark__57_221684245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58_2216842456"/>
            <w:bookmarkStart w:id="37" w:name="__Fieldmark__58_221684245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1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13:00Z</dcterms:modified>
  <cp:revision>19</cp:revision>
  <dc:subject/>
  <dc:title/>
</cp:coreProperties>
</file>